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7</w:t>
        <w:tab/>
        <w:tab/>
        <w:tab/>
        <w:t>WORLD POPULA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omplete each of the sentences with the correct form of the verb in the box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increase </w:t>
        <w:tab/>
        <w:t xml:space="preserve">expect </w:t>
        <w:tab/>
        <w:tab/>
        <w:t xml:space="preserve">decrease </w:t>
        <w:tab/>
        <w:t xml:space="preserve">reach </w:t>
        <w:tab/>
        <w:tab/>
        <w:t>limit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aise </w:t>
        <w:tab/>
        <w:t xml:space="preserve">control </w:t>
        <w:tab/>
        <w:tab/>
        <w:t xml:space="preserve">populate </w:t>
        <w:tab/>
        <w:t xml:space="preserve">support </w:t>
        <w:tab/>
        <w:t>freez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America was once widely ______ by Native American trib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rld's population is ______ to be over 7 billion by 2010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opulation has ______ from 1.2 million to 1.8 mill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 ______ at O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s should ______ what their kids watch on televis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number of new students ______ from 210 to 160 this y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family have been ______ sheep for over 60 yea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ow can we ______ our families on such low wages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rofits are expected ______ £2 billion this y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role that women could play was socially ______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ll in the blank with a suitable word to complete the passage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hina is the most populous country of the world. Its (1) ______ is approximately 1.3 billion people, which is almost 22% of the (2) ______ population. The population density is high in the southeast: 43 percent of the land contains most of its population. A quarter of the population (3) ______ China is in the middle and lower parts of the Yangtze River, and the population density (4) ______ 663 people per square kilometer. Shanghai is China's largest city, (5) ______ population density reaches 2,118 people per square kilometer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hina's population growth rate has (6) ______ in the past years, although its population is still increasing. In the 1970s, the government started to implement birth (7) ______ programs to the people: late marriage, late childbearing, a one-child family, and a four-year period between two (8) ______ in the countryside where each couple may have more than one child, According to the report of </w:t>
      </w:r>
      <w:r>
        <w:rPr>
          <w:rFonts w:cs="Arial" w:ascii="Arial" w:hAnsi="Arial"/>
          <w:i/>
          <w:iCs/>
          <w:sz w:val="20"/>
          <w:szCs w:val="20"/>
        </w:rPr>
        <w:t>Major Figures of Population of China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he annual growth rate of China's population (9) ______ from 25.83% (in 1070) down to 11.21% (in 1994) and to 8.77% (in 1999) in the past 20 years. This should be (10) ______ a great succes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nderline the best answer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have left/ left home before I get there, I will/ would meet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at the airpor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will/ would your father react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leave/ left school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will go/ go to England next month,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will/ must drive on the lef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re/ Was I your doctor, I'd insist that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stop smok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may/ might be sorry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spend/ spent all your mone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ill/ Can I use your computer, if I am/ were careful?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ill/ Would people be able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fly if they have/ had feathers instead of hair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nyone should/ might call, would you please take a message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your mother is/ were here, I'm sure she won't/ wouldn't let you ea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ll those chocolates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re they not/ Weren’t they rich, they couldn't have gone to the USA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ir holida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 sentences using one of the following pairs of verbs. Use the past unreal conditional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consider - be   </w:t>
        <w:tab/>
        <w:t xml:space="preserve">go - invite   </w:t>
        <w:tab/>
        <w:t>not promote – leave    know - go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get - not have    </w:t>
        <w:tab/>
        <w:t xml:space="preserve">find - drive    </w:t>
        <w:tab/>
        <w:t>know - not take         hit - not pull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>drive - not happen     grow up - lear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______, ______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______ </w:t>
      </w:r>
      <w:r>
        <w:rPr>
          <w:rFonts w:cs="Arial" w:ascii="Arial" w:hAnsi="Arial"/>
          <w:iCs/>
          <w:sz w:val="20"/>
          <w:szCs w:val="20"/>
        </w:rPr>
        <w:t>the firm?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______to the party last night if I ______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______ your father was in hospital, I ______ to visit hi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______ a better hotel if they ______ a few more kilometer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______ how difficult the job was, I ______ it 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ure we ______ lost if we ______ a map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______ </w:t>
      </w:r>
      <w:r>
        <w:rPr>
          <w:rFonts w:cs="Arial" w:ascii="Arial" w:hAnsi="Arial"/>
          <w:iCs/>
          <w:sz w:val="20"/>
          <w:szCs w:val="20"/>
        </w:rPr>
        <w:t xml:space="preserve">more carefully, the accident </w:t>
      </w:r>
      <w:r>
        <w:rPr>
          <w:rFonts w:cs="Arial" w:ascii="Arial" w:hAnsi="Arial"/>
          <w:sz w:val="20"/>
          <w:szCs w:val="20"/>
        </w:rPr>
        <w:t>______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______ </w:t>
      </w:r>
      <w:r>
        <w:rPr>
          <w:rFonts w:cs="Arial" w:ascii="Arial" w:hAnsi="Arial"/>
          <w:iCs/>
          <w:sz w:val="20"/>
          <w:szCs w:val="20"/>
        </w:rPr>
        <w:t xml:space="preserve">in Japan, you </w:t>
      </w:r>
      <w:r>
        <w:rPr>
          <w:rFonts w:cs="Arial" w:ascii="Arial" w:hAnsi="Arial"/>
          <w:sz w:val="20"/>
          <w:szCs w:val="20"/>
        </w:rPr>
        <w:t xml:space="preserve">______ </w:t>
      </w:r>
      <w:r>
        <w:rPr>
          <w:rFonts w:cs="Arial" w:ascii="Arial" w:hAnsi="Arial"/>
          <w:iCs/>
          <w:sz w:val="20"/>
          <w:szCs w:val="20"/>
        </w:rPr>
        <w:t>Japanes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______ taking the job if the salary ______ hig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hild ______ by a car if her mother ______ her out of the stree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ut the verb into the correct form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the earth suddenly ______ (stop) spinning we all ______ (fly) off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______ (smoke) in a non-smoking compartment the other passengers ______ (object)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 (your parents/ not/ be) proud if they could see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now?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she ______ (not/ fail) one of her final exams she wouldn't have had to spend part of the summer in colleg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ll lend you War and Peace if I ____ (finish) it before you go on holiday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we ______ (work) all night we ______ (finish) in time; but we have no intention of working all nigh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you had worked harder, you ______ (pass) your final exam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you want to learn a musical instrument, you ______ (practise)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have been a lot of thefts from cars in the city center. If you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>______  (leave) your car there, ______ (not leave) any valuabIes in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have enough money to buy that house. But if I ______ (have) more money, I ______ (buy) i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got wet because I didn't take my umbrella. However, I ______ (not/ get) wet if I ______ (remember) to take my umbrella with m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m broke, but I ______ (have) plenty of money now if I ______ (not/ spend) so much yesterday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om's hobby is collecting stamps from all over the world. If he ______ (travel) to a new country, he ______ (spend/ always) time looking for new stamps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m doing the test very well now. I ______ (not/ do) the test well if I ______ (not/ revise) thoroughly last night.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 (you/ take) that job if you ______ (know) that you had to work nights?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sing the given information, make conditional sentences. Use </w:t>
      </w:r>
      <w:r>
        <w:rPr>
          <w:rFonts w:cs="Arial" w:ascii="Arial" w:hAnsi="Arial"/>
          <w:b/>
          <w:bCs/>
          <w:iCs/>
          <w:sz w:val="20"/>
          <w:szCs w:val="20"/>
        </w:rPr>
        <w:t>if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ride the bus to school every morning because it's always so crowde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oolchildren sowed some seeds, but they forgot to water them so they didn't grow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alking or you won't understand the lesson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nd is blowing hard, so we won't take the boat out for a ride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l didn’t answer the phone because she was studying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eel better now because you talked to me about my problems yesterday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I don't have enough free time, I can't help my mother with the housework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ta is exhausted today because she didn't get any sleep last night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dn't prepare for today's lesson: So it is difficult for me to understand the teacher's explanation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want them to be upset, so I've decided not to tell them what happene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in failed his driving test last week because he was very nervous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' right now or you'll be late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 train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lly doesn't know what she has to do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 xml:space="preserve">homework because she was absent </w:t>
      </w:r>
      <w:r>
        <w:rPr>
          <w:rFonts w:cs="Arial" w:ascii="Arial" w:hAnsi="Arial"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 xml:space="preserve">school on Friday. 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lga and Ivan weren't paying attention, so they didn't see the sign marking their exit </w:t>
      </w:r>
      <w:r>
        <w:rPr>
          <w:rFonts w:cs="Arial" w:ascii="Arial" w:hAnsi="Arial"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>the highway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ulo is working on two jobs right now, so he doesn't have time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 xml:space="preserve">help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iCs/>
          <w:sz w:val="20"/>
          <w:szCs w:val="20"/>
        </w:rPr>
        <w:t xml:space="preserve">your </w:t>
      </w:r>
      <w:r>
        <w:rPr>
          <w:rFonts w:cs="Arial" w:ascii="Arial" w:hAnsi="Arial"/>
          <w:sz w:val="20"/>
          <w:szCs w:val="20"/>
        </w:rPr>
        <w:t>remodeling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hange the following conditional sentences into reported speech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had any money I'd buy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a drink,' she said to me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I catch the plane I'll be home by five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You should stay in bed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feel unwell.' my mother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What would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 xml:space="preserve">do 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were having a problem with grammar, Jane?' Anne aske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'd had my mobile yesterday, I could have contacted </w:t>
      </w:r>
      <w:r>
        <w:rPr>
          <w:rFonts w:cs="Arial" w:ascii="Arial" w:hAnsi="Arial"/>
          <w:iCs/>
          <w:sz w:val="20"/>
          <w:szCs w:val="20"/>
        </w:rPr>
        <w:t xml:space="preserve">you,' </w:t>
      </w:r>
      <w:r>
        <w:rPr>
          <w:rFonts w:cs="Arial" w:ascii="Arial" w:hAnsi="Arial"/>
          <w:sz w:val="20"/>
          <w:szCs w:val="20"/>
        </w:rPr>
        <w:t>Matthew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were </w:t>
      </w:r>
      <w:r>
        <w:rPr>
          <w:rFonts w:cs="Arial" w:ascii="Arial" w:hAnsi="Arial"/>
          <w:iCs/>
          <w:sz w:val="20"/>
          <w:szCs w:val="20"/>
        </w:rPr>
        <w:t xml:space="preserve">you, </w:t>
      </w:r>
      <w:r>
        <w:rPr>
          <w:rFonts w:cs="Arial" w:ascii="Arial" w:hAnsi="Arial"/>
          <w:sz w:val="20"/>
          <w:szCs w:val="20"/>
        </w:rPr>
        <w:t>I'd stop smoking,' she said to her brother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happen to be in our area, drop in and see us,' they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the baby is a girl what will they call her? he wondere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I don't practise my English I won't get any better,' she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press this switch, the computer comes on,' he said to his students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d have been in bad trouble if Jane hadn't helped me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</w:t>
      </w:r>
      <w:r>
        <w:rPr>
          <w:rFonts w:cs="Arial" w:ascii="Arial" w:hAnsi="Arial"/>
          <w:iCs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</w:rPr>
        <w:t>have time, wash the floor,' he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the door is .clocked what shall I do?' she aske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we had a calculator, we could work this out a lot quicker,' they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you don't apologize, I'll never speak to you again.' he said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cond sentence so that it has a similar meaning </w:t>
      </w:r>
      <w:r>
        <w:rPr>
          <w:rFonts w:cs="Arial" w:ascii="Arial" w:hAnsi="Arial"/>
          <w:b/>
          <w:sz w:val="20"/>
          <w:szCs w:val="20"/>
        </w:rPr>
        <w:t xml:space="preserve">to the </w:t>
      </w:r>
      <w:r>
        <w:rPr>
          <w:rFonts w:cs="Arial" w:ascii="Arial" w:hAnsi="Arial"/>
          <w:b/>
          <w:bCs/>
          <w:sz w:val="20"/>
          <w:szCs w:val="20"/>
        </w:rPr>
        <w:t>firs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ck was late to the meeting because his watch was slow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</w:t>
        <w:tab/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nrich regret not having gone to art school when he was younger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inrich wishes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don't live in a big city, so we can't easily get access to the Interne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</w:t>
        <w:tab/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f your job is so bad, why don't you leave?' she sai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sed my calculator; otherwise I'd have taken longer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d 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If my car was working I would drive you to the station,' Tom said to his mother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told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ak to her only if she speaks to you firs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't 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weren't in my 70s and rather unfit, I might consider taking up squash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e 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hat will you do if you miss your plane?' she aske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asked</w:t>
        <w:tab/>
        <w:t>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eturn the product to the shop if you have any complaints about i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</w:t>
        <w:tab/>
        <w:t>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41:00Z</dcterms:created>
  <dc:creator>V.I.P Server</dc:creator>
  <dc:description/>
  <cp:keywords/>
  <dc:language>en-US</dc:language>
  <cp:lastModifiedBy>V.I.P Server</cp:lastModifiedBy>
  <dcterms:modified xsi:type="dcterms:W3CDTF">2008-09-09T09:44:00Z</dcterms:modified>
  <cp:revision>10</cp:revision>
  <dc:subject/>
  <dc:title>[UNITc,t } WORLDPOPULATION I</dc:title>
</cp:coreProperties>
</file>